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3.08.202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  <w:u w:val="single"/>
          <w:lang w:val="uk-UA"/>
        </w:rPr>
        <w:t xml:space="preserve">№ 286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12"/>
      </w:tblGrid>
      <w:tr>
        <w:trPr>
          <w:trHeight w:val="834" w:hRule="atLeast"/>
        </w:trPr>
        <w:tc>
          <w:tcPr>
            <w:tcW w:w="6712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уточнення складу сім’ї та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внесення 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мін до облікової справи Поліщука Ігоря </w:t>
            </w:r>
          </w:p>
          <w:p>
            <w:pPr>
              <w:pStyle w:val="Style14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який перебуває на квартирному обліку 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алинської міської ради  </w:t>
            </w:r>
          </w:p>
        </w:tc>
      </w:tr>
      <w:tr>
        <w:trPr>
          <w:trHeight w:val="423" w:hRule="atLeast"/>
        </w:trPr>
        <w:tc>
          <w:tcPr>
            <w:tcW w:w="6712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факт народження дочки Поліщук Ярини Ігорівни т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розглянувши заяву громадянина Поліщука Ігоря Олександровича,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>який перебуває на квартирному обліку Малинської міської рад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виконавчий комітет міської ради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очнити склад сім’ї Поліщука Ігоря Олександровича,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який перебуває на квартирному обліку Малинської міської ради та внести зміни до  рішення виконавчого комітету Малинської міської ради від 16.12.2015   № 236 «Про взяття на квартирний облік»  виклавши п.3 рішення в наступній редакції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«п.3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за місцем проживання Поліщука Ігоря Олександровича в складі сім’ї з чотирьох осіб  (він, дружина – Поліщук Оксана Олегівна, син – Поліщук Артем Ігорович, донька – Поліщук Ярина Ігорівна) та включити у список осіб, які мають право на першочергове отримання жилого приміщення (ст. 12 ЗУ «Про статус ветеранів війни, гарантії їх соціального захисту)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в чинність п. 3 рішення 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  <w:lang w:val="uk-UA"/>
        </w:rPr>
        <w:t>від 16.12.2015 № 236 «Про взяття на квартирний облік»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52:00Z</dcterms:created>
  <dc:creator>Пользователь</dc:creator>
  <dc:description/>
  <cp:keywords/>
  <dc:language>en-US</dc:language>
  <cp:lastModifiedBy>mrada</cp:lastModifiedBy>
  <cp:lastPrinted>2023-08-17T15:34:00Z</cp:lastPrinted>
  <dcterms:modified xsi:type="dcterms:W3CDTF">2023-08-23T07:12:00Z</dcterms:modified>
  <cp:revision>6</cp:revision>
  <dc:subject/>
  <dc:title/>
</cp:coreProperties>
</file>